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  <w:tab/>
        <w:tab/>
        <w:tab/>
        <w:tab/>
        <w:tab/>
        <w:t>УТВЕРЖДАЮ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ПТД                           </w:t>
        <w:tab/>
        <w:tab/>
        <w:tab/>
        <w:tab/>
        <w:t>Главный управляющий директо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АО «РКС»</w:t>
        <w:tab/>
        <w:tab/>
        <w:tab/>
        <w:tab/>
        <w:tab/>
        <w:tab/>
        <w:tab/>
        <w:t>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_______С.А. Гордеев</w:t>
        <w:tab/>
        <w:tab/>
        <w:tab/>
        <w:tab/>
        <w:t>___________________В.В. Глазк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«____»__________________201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г.</w:t>
        <w:tab/>
        <w:tab/>
        <w:tab/>
        <w:tab/>
        <w:t>«_____»_________________201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на выполнение работ по восстановлению благоустройства после аварийных работ на сетях канализации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473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614060, г. Пермь, ул. Чернышевского, 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5902817382 / 5905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40702810649020101499 в ЗАПАДНО-УРАЛЬСКОМ БАН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АО "СБЕРБАНК РОССИИ" Г. ПЕРМ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БИК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045773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. Счет 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0101810900000000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управляющий директор-Глазков Владимир Ви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ует на основании доверенности № 33 от 16.03.2016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en-US"/>
                </w:rPr>
                <w:t>info@novogor.perm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ая программа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(Тариф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восстановлению благоустройства после проведения земляных работ согласно Решения Пермской городской Думы от 29.01.2008 №4 «Об утверждении правил благоустройства и содержания территории города Перми», Постановления администрации города Перми от 10.01.2013г. № 2 «О внесении изменений в порядок координации, планирования и выдачи разрешений на производство земляных работ на территории города Перми, утвержденный Постановлением администрации города Перми от 22.02.2009г. № 129»,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именование и местоположе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в соответствии с разбивкой по лотам (Приложение 3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сточник финансирован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ая программа 2018г. (Тариф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Цель и назначение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нарушенного благоустройства после проведения аварийных земляных работ в соответствии с требованиями администрации г. Перми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качества асфальтобетонного покрытия на соответствие требованиям технических норм и правил в соответствии с требованиями администрации г. Перми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жим работы производ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 с 15.04.2018г. по 31.10.2018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остав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ыполнение строительных работ согласно разработанному протоколу согласования цены и дефектной ведомости, калькуля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бетонного покрыт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Установка поребрика и бордюрного камня, в т.ч. гранитног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Фрезерование асфальтобетонного покрытия проезжей ча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асфальтобетонного покрытия  проезжей части, тротуара, технического проез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покрытия из декоративной плит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Подъем горловины колодце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асфальтобетонного покрытия марки МАК-ЩМА-1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Резка а/бетонного покрытия дисковой фрез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2. Определение качества асфальтобетонных слоев с обязательной обратной заделкой мест вырубок (г. Пермь)</w:t>
            </w:r>
          </w:p>
        </w:tc>
      </w:tr>
      <w:tr>
        <w:trPr>
          <w:trHeight w:val="46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Состав и виды работ, выполняемых подрядчико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Работы по восстановлению благоустройства организовать согласно Регламенту </w:t>
            </w:r>
            <w:r>
              <w:rPr>
                <w:rFonts w:cs="Times New Roman" w:ascii="Times New Roman" w:hAnsi="Times New Roman"/>
                <w:bCs/>
                <w:spacing w:val="-10"/>
                <w:sz w:val="22"/>
                <w:szCs w:val="22"/>
              </w:rPr>
              <w:t>взаимодействия при выполнении работ по восстановлению благоустройства (Приложение № 4 к настоящему техническому заданию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 xml:space="preserve">Определение качества асфальтобетонных слоев на соответствие </w:t>
              <w:br/>
              <w:t>СП 78.133330.2012 (СНиП 3.06.03-85)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яемые материалы должны иметь сертификаты качества. </w:t>
            </w:r>
          </w:p>
        </w:tc>
      </w:tr>
      <w:tr>
        <w:trPr>
          <w:trHeight w:val="44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11. Состав разделов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кументации и треб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их содерж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>
          <w:trHeight w:val="42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12. Оформлени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 xml:space="preserve">принимаемых решений  в ход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кты комиссионного обследования, акты на дополнительные работы, акты замены видов и объемов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и передаче объекта в работу составление схемы восстановления благоустройства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13. Требования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к технологически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14. И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ходные данные для 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а на восстановление благоустройств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восстанов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-передачи объек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согласования цен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отбор  вырубок (кернов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условия МКУ «Пермблагоустройство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измерения коэффициента уплотнения грунта при обратной засыпке аварийных раскопок на объектах УДС (дорог общего пользования)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Требования к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стоимости по восстановлению благоустройства формируется в соответствии с данными протокола согласования це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Требования к природоохранным мероприятиям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Технические требования к технологическому оборудов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Треб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по утилизации (захоронению) </w:t>
            </w:r>
            <w:r>
              <w:rPr>
                <w:rFonts w:cs="Times New Roman" w:ascii="Times New Roman" w:hAnsi="Times New Roman"/>
              </w:rPr>
              <w:t xml:space="preserve"> отход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ся 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21. Требования к разработке инженерно-технических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мероприятий гражданско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ороны и мероприят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предупреждению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чрезвычайных ситу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ТМ ГОЧС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Сроки выполнения работ (по основным этапам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5.04.2018 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0.2018</w:t>
            </w:r>
          </w:p>
        </w:tc>
      </w:tr>
      <w:tr>
        <w:trPr>
          <w:trHeight w:val="49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Требования по согласованию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оект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рядчиком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м № 1, № 2, № 3, № 4 к настоящему техническому зада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 Требования по количеству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экземпляров документации,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ередаваемой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кз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26. Дополнительные треб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особые услов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ывоз строительного материала (асфальтобетонной крошки) при фрезеровании проезжей части автотранспортом подрядчика на территорию ООО «НОВОГОР-Прикамье» по адресу г. Пермь, ул. Фрезеровщиков, 50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Ежедневный, до 12.00, письменный отчет о выполненной работе за сутки (электронной почте) Гороховской Т.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боты осуществляются в условиях действующего производ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 выполненные работы по восстановлению благоустройства после завершения работ устанавливаются гарантийные обязательства на срок 24 месяца с даты подписания акта приемки выполненных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 xml:space="preserve">5. Гарантия по качеству асфальтирования не может быть снята Генеральным подрядчиком в одностороннем порядк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Работы по отбору вырубок (кернов) должны осуществляться лабораторией, аккредитованной в соответствии с законодательств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Выдача протоколов испытаний вырубок (кернов) асфальтобетонного покрытия в сроки определенные в Заявке на отбор вырубок (керн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 Формирование  в МКУ «Пермблагоустройство» исполнительной документации по объектам в границах УДС (дорог общего пользования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Подписание акта КС-2, КС-3 по объектам УДС (дорог общего пользования) при наличии акта принятых работ от МКУ «Пермблагоустройство». 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7. Контрольная информац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информация Ц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 г. Перми - главный специалист по благоустройству Гороховская Татьяна Юрье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2100-600 (24-63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rokhovskaia_ty@novogor.perm.ru</w:t>
            </w:r>
          </w:p>
          <w:p>
            <w:pPr>
              <w:pStyle w:val="Normal"/>
              <w:jc w:val="both"/>
              <w:rPr>
                <w:rFonts w:ascii="Calibri" w:hAnsi="Calibri" w:cs="Helv"/>
                <w:color w:val="000000"/>
                <w:sz w:val="18"/>
                <w:szCs w:val="18"/>
              </w:rPr>
            </w:pPr>
            <w:r>
              <w:rPr>
                <w:rFonts w:cs="Helv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Технический директор</w:t>
        <w:tab/>
        <w:tab/>
        <w:tab/>
        <w:tab/>
        <w:tab/>
        <w:tab/>
        <w:tab/>
        <w:t xml:space="preserve">            А.А. Пол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Главный инженер</w:t>
        <w:tab/>
        <w:tab/>
        <w:tab/>
        <w:tab/>
        <w:tab/>
        <w:tab/>
        <w:tab/>
        <w:tab/>
        <w:t xml:space="preserve">                 К.А. Гусе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Заместитель главного инженера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По производству</w:t>
        <w:tab/>
        <w:tab/>
        <w:tab/>
        <w:tab/>
        <w:tab/>
        <w:tab/>
        <w:tab/>
        <w:tab/>
        <w:t xml:space="preserve">         Р.Н. Харитон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Главный специалист по благоустройству</w:t>
        <w:tab/>
        <w:tab/>
        <w:tab/>
        <w:tab/>
        <w:tab/>
        <w:t xml:space="preserve">    Т.Ю. Гороховская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 на выполнение работ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сстановлению благоустройства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тях водопровода и канализаци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нительной документации,  предоставляемой в 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Доверенность на ответственное лицо подрядчика на право подписи документ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Сертификаты, технические паспорта или другие документы, удостоверяющие качество материалов,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ных при производстве ремонтно-строительных работ;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отоколы испытаний вырубок (кернов) асфальтобетонного покрытия – оригинал и звериную копию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Наличие аттестата аккредитации испытательной лаборатории в соответствии с законодательством на период действия договора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Акт приемки объекта от МКУ «Пермблагоустройство» (для объектов в границах УДС)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 на выполнение работ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сстановлению благоустройства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тях водопровода и канализаци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нительной документации,  предоставляемой для  МКУ «Пермблагоустройство»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Щебень:</w:t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щебень.</w:t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испытания на зерновой состав и физико-механические показатели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итум: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применяемый материал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ижний слой основания асфальтобетонного покрытия</w:t>
      </w:r>
    </w:p>
    <w:p>
      <w:pPr>
        <w:pStyle w:val="Normal"/>
        <w:numPr>
          <w:ilvl w:val="0"/>
          <w:numId w:val="8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материал.</w:t>
      </w:r>
    </w:p>
    <w:p>
      <w:pPr>
        <w:pStyle w:val="Normal"/>
        <w:numPr>
          <w:ilvl w:val="0"/>
          <w:numId w:val="8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окол на определение водонасыщения, уплотнения, толщины слоя 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ерхний слой основания асфальтобетонного покрытия</w:t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материал.</w:t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окол на определение водонасыщения, уплотнения, толщины слоя 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ерхний слой асфальтобетонного покрытия</w:t>
      </w:r>
    </w:p>
    <w:p>
      <w:pPr>
        <w:pStyle w:val="Normal"/>
        <w:numPr>
          <w:ilvl w:val="0"/>
          <w:numId w:val="6"/>
        </w:numPr>
        <w:tabs>
          <w:tab w:val="left" w:pos="851" w:leader="none"/>
        </w:tabs>
        <w:spacing w:before="120" w:after="0"/>
        <w:ind w:left="1353" w:hanging="9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материал.</w:t>
      </w:r>
    </w:p>
    <w:p>
      <w:pPr>
        <w:pStyle w:val="Normal"/>
        <w:numPr>
          <w:ilvl w:val="0"/>
          <w:numId w:val="6"/>
        </w:numPr>
        <w:tabs>
          <w:tab w:val="left" w:pos="851" w:leader="none"/>
        </w:tabs>
        <w:spacing w:before="120" w:after="0"/>
        <w:ind w:left="1353" w:hanging="9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окол на определение водонасыщения, уплотнения, толщины слоя 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тановка борта:</w:t>
      </w:r>
    </w:p>
    <w:p>
      <w:pPr>
        <w:pStyle w:val="Normal"/>
        <w:numPr>
          <w:ilvl w:val="0"/>
          <w:numId w:val="7"/>
        </w:numPr>
        <w:tabs>
          <w:tab w:val="left" w:pos="851" w:leader="none"/>
        </w:tabs>
        <w:spacing w:before="120" w:after="0"/>
        <w:ind w:left="1080" w:hanging="6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борт.</w:t>
      </w:r>
    </w:p>
    <w:p>
      <w:pPr>
        <w:pStyle w:val="Normal"/>
        <w:numPr>
          <w:ilvl w:val="0"/>
          <w:numId w:val="7"/>
        </w:numPr>
        <w:tabs>
          <w:tab w:val="left" w:pos="851" w:leader="none"/>
        </w:tabs>
        <w:spacing w:before="120" w:after="0"/>
        <w:ind w:left="1080" w:hanging="6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бетон</w:t>
      </w:r>
    </w:p>
    <w:p>
      <w:pPr>
        <w:pStyle w:val="Normal"/>
        <w:tabs>
          <w:tab w:val="left" w:pos="851" w:leader="none"/>
        </w:tabs>
        <w:spacing w:before="120" w:after="0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 на выполнение работ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сстановлению благоустройства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тях водопровода и канализации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ПИСОК  ЛОТОВ </w:t>
      </w:r>
    </w:p>
    <w:p>
      <w:pPr>
        <w:pStyle w:val="Normal"/>
        <w:tabs>
          <w:tab w:val="left" w:pos="851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асфальтирование после аварийных работ на сетях водопровода</w:t>
      </w:r>
    </w:p>
    <w:p>
      <w:pPr>
        <w:pStyle w:val="Normal"/>
        <w:tabs>
          <w:tab w:val="left" w:pos="851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123"/>
        <w:gridCol w:w="3560"/>
        <w:gridCol w:w="290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йо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лимит  за ед. продукции, руб. без НДС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ский райо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ский райо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джоникидзевский, п. Новые Ляд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овский район, Дзержинский (правый берег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вилихинский райо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устриальный райо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ержинский район (левый берег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5</w:t>
            </w:r>
          </w:p>
        </w:tc>
      </w:tr>
      <w:tr>
        <w:trPr/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45</w:t>
            </w:r>
          </w:p>
        </w:tc>
      </w:tr>
    </w:tbl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FFFFFF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4">
    <w:name w:val="WW8Num21z4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10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vogor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09:00Z</dcterms:created>
  <dc:creator>KL</dc:creator>
  <dc:description/>
  <cp:keywords/>
  <dc:language>en-US</dc:language>
  <cp:lastModifiedBy>Немцева Татьяна Юрьевна</cp:lastModifiedBy>
  <cp:lastPrinted>2017-10-31T11:37:00Z</cp:lastPrinted>
  <dcterms:modified xsi:type="dcterms:W3CDTF">2017-10-31T10:21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